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Извещ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мкр. Северный г. Благовещен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г. Благовещенс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1 670 400(один миллион шестьсот семьдесят тысяч четыреста) рублей (без учета стоимости абонентских подключений) – 348 портов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08.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Благовещенск – 348 точек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предоставить отзывы 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 – 200 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 xml:space="preserve">Подвеска ОКТ-8 – 2 800 м. 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4 –  6 2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24 –  1 2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9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>Монтаж муфт МТОК-Л6/Б-4SC – 87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15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 xml:space="preserve">Комплект №6 для ввода ОК – 102 шт.  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74" w:leader="none"/>
              </w:tabs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>Разветвитель РО 1х16 – 16 шт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74" w:leader="none"/>
              </w:tabs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>Разветвитель РО 1х4 – 90 шт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74" w:leader="none"/>
              </w:tabs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348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48 – 1 ш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Благовещенского 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Блонский В.Е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3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blonskij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5-03-21T06:36:00Z</dcterms:modified>
  <cp:revision>19</cp:revision>
  <dc:subject/>
  <dc:title>СОГЛАСОВАНО</dc:title>
</cp:coreProperties>
</file>